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TONE: </w:t>
      </w:r>
      <w:r>
        <w:rPr>
          <w:rFonts w:cs="Calibri" w:ascii="Calibri" w:hAnsi="Calibri"/>
          <w:sz w:val="28"/>
          <w:szCs w:val="28"/>
        </w:rPr>
        <w:t xml:space="preserve">an author’s (or narrator’s) attitude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 xml:space="preserve">*Short sentences/paragraphs </w:t>
        <w:tab/>
        <w:t xml:space="preserve">*Word choice (using positive/negative words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25730</wp:posOffset>
                </wp:positionV>
                <wp:extent cx="30480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Some ways that author’s SHOW tone: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36pt;mso-wrap-distance-left:9.05pt;mso-wrap-distance-right:9.05pt;mso-wrap-distance-top:0pt;mso-wrap-distance-bottom:0pt;margin-top:9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8"/>
                          <w:szCs w:val="28"/>
                        </w:rPr>
                        <w:t xml:space="preserve">Some ways that author’s SHOW tone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0" w:firstLine="720"/>
        <w:rPr/>
      </w:pPr>
      <w:r>
        <w:rPr/>
        <w:t>*</w:t>
      </w:r>
      <w:r>
        <w:rPr>
          <w:b/>
          <w:bCs/>
          <w:i/>
          <w:iCs/>
          <w:u w:val="single"/>
        </w:rPr>
        <w:t>Capitalizing weird things</w:t>
      </w:r>
      <w:r>
        <w:rPr/>
        <w:t xml:space="preserve">  </w:t>
        <w:tab/>
        <w:t>* Throwing in unexpected words/comments</w:t>
      </w:r>
    </w:p>
    <w:p>
      <w:pPr>
        <w:pStyle w:val="Normal"/>
        <w:ind w:left="4320" w:firstLine="720"/>
        <w:rPr/>
      </w:pPr>
      <w:r>
        <w:rPr/>
        <w:t xml:space="preserve">*Italics  </w:t>
        <w:tab/>
        <w:t xml:space="preserve">*Dialogues  </w:t>
        <w:tab/>
        <w:t xml:space="preserve">*Contrasts (ex. snapping from serious to joking)  </w:t>
        <w:tab/>
        <w:tab/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</w:rPr>
        <w:t xml:space="preserve">EXAMPLE of ANALYZING TONE </w:t>
      </w:r>
      <w:r>
        <w:rPr>
          <w:rFonts w:cs="Calibri" w:ascii="Calibri" w:hAnsi="Calibri"/>
          <w:i/>
          <w:iCs/>
        </w:rPr>
        <w:t xml:space="preserve">(from “Friendship” section) </w:t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2400"/>
        <w:gridCol w:w="7164"/>
      </w:tblGrid>
      <w:tr>
        <w:trPr/>
        <w:tc>
          <w:tcPr>
            <w:tcW w:w="1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Quote: “</w:t>
            </w:r>
            <w:r>
              <w:rPr/>
              <w:t xml:space="preserve">Rachel is with me in the bathroom.  Edit that.  </w:t>
            </w:r>
            <w:r>
              <w:rPr>
                <w:i/>
                <w:iCs/>
              </w:rPr>
              <w:t xml:space="preserve">Rachelle </w:t>
            </w:r>
            <w:r>
              <w:rPr/>
              <w:t>is with me in the bathroom. She has changed her name” (20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74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hat she really means to say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jective to describe her mood or tone: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hy is she using this tone?  Why does she have this attitude? What does this tell us about who she is or her opinions?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2400"/>
        <w:gridCol w:w="7164"/>
      </w:tblGrid>
      <w:tr>
        <w:trPr/>
        <w:tc>
          <w:tcPr>
            <w:tcW w:w="1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Quote: </w:t>
            </w:r>
            <w:r>
              <w:rPr/>
              <w:t>“I can’t believe she was my best friend” (20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2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hat she really means to say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jective to describe her mood or tone: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hy is she using this tone?  Why does she have this attitude? What does this tell us about who she is or her opinions?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Quote: </w:t>
            </w:r>
            <w:r>
              <w:rPr/>
              <w:t>“Rachelle: [Snorts. Stands back from mirror, turns head from side to side to admire the black mess that looks like goose poop across her cheekbones] “</w:t>
            </w:r>
            <w:r>
              <w:rPr>
                <w:i/>
                <w:iCs/>
              </w:rPr>
              <w:t>Pas mal</w:t>
            </w:r>
            <w:r>
              <w:rPr/>
              <w:t xml:space="preserve">” (21)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54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hat she really means to say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jective to describe her mood or tone: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hy is she using this tone?  Why does she have this attitude? What does this tell us about who she is or her opinions?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44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4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44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44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2400"/>
        <w:gridCol w:w="7164"/>
      </w:tblGrid>
      <w:tr>
        <w:trPr/>
        <w:tc>
          <w:tcPr>
            <w:tcW w:w="1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Quote: </w:t>
            </w:r>
            <w:r>
              <w:rPr/>
              <w:t xml:space="preserve">“She has started a new Thing, unheard of in the ninth-grader. Candy cigarettes” (21).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2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hat she really means to say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jective to describe her mood or tone: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hy is she using this tone?  Why does she have this attitude? What does this tell us about who she is or her opinions?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NOTES ON MOMENTS OF TONE DURING READ ALOUD (pg. 26-36)</w:t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To be handed in at the end of class for class work grade.</w:t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2400"/>
        <w:gridCol w:w="7164"/>
      </w:tblGrid>
      <w:tr>
        <w:trPr/>
        <w:tc>
          <w:tcPr>
            <w:tcW w:w="1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Quote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2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hat she really means to say: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jective to describe her mood or tone: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hy is she using this tone?  Why does she have this attitude? What does this tell us about who she is or her opinions?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2400"/>
        <w:gridCol w:w="7164"/>
      </w:tblGrid>
      <w:tr>
        <w:trPr/>
        <w:tc>
          <w:tcPr>
            <w:tcW w:w="1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Quote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2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hat she really means to say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jective to describe her mood or tone: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hy is she using this tone?  Why does she have this attitude? What does this tell us about who she is or her opinions?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2400"/>
        <w:gridCol w:w="7164"/>
      </w:tblGrid>
      <w:tr>
        <w:trPr/>
        <w:tc>
          <w:tcPr>
            <w:tcW w:w="1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Quote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2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hat she really means to say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jective to describe her mood or tone: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hy is she using this tone?  Why does she have this attitude? What does this tell us about who she is or her opinions?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6"/>
          <w:szCs w:val="26"/>
        </w:rPr>
        <w:t>Analyze a moment of tone on your own while reading silently. (pg. 36-42</w:t>
      </w:r>
      <w:r>
        <w:rPr/>
        <w:t>)</w:t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2400"/>
        <w:gridCol w:w="7164"/>
      </w:tblGrid>
      <w:tr>
        <w:trPr/>
        <w:tc>
          <w:tcPr>
            <w:tcW w:w="1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Quote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2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hat she really means to say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jective to describe her mood or tone: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hy is she using this tone?  Why does she have this attitude? What does this tell us about who she is or her opinions?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5840" w:h="12240"/>
      <w:pgMar w:left="1152" w:right="1152" w:gutter="0" w:header="720" w:top="115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3440" w:leader="none"/>
      </w:tabs>
      <w:rPr/>
    </w:pPr>
    <w:r>
      <w:rPr/>
      <w:t>March 17 – Reading – Introduction to Tone</w:t>
      <w:tab/>
      <w:tab/>
      <w:t>NAME: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0:50:00Z</dcterms:created>
  <dc:creator>Carolynn</dc:creator>
  <dc:description/>
  <dc:language>en-US</dc:language>
  <cp:lastModifiedBy>Carolynn</cp:lastModifiedBy>
  <cp:lastPrinted>2009-03-17T07:20:00Z</cp:lastPrinted>
  <dcterms:modified xsi:type="dcterms:W3CDTF">2009-03-17T14:16:00Z</dcterms:modified>
  <cp:revision>4</cp:revision>
  <dc:subject/>
  <dc:title>TONE: an author’s (or narrator’s) attitude </dc:title>
</cp:coreProperties>
</file>